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MERGEFIELD Bloc_Identité_Adresse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-Bloc identité adresse complet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>-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right="2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4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ind w:left="258" w:right="258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vanish/>
          <w:szCs w:val="22"/>
        </w:rPr>
      </w:pPr>
      <w:r>
        <w:rPr>
          <w:vanish/>
          <w:szCs w:val="22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29:00Z</dcterms:created>
  <dc:creator>Ramondetti</dc:creator>
  <dc:description/>
  <cp:keywords/>
  <dc:language>en-US</dc:language>
  <cp:lastModifiedBy>Guillaume</cp:lastModifiedBy>
  <dcterms:modified xsi:type="dcterms:W3CDTF">2013-02-14T09:50:00Z</dcterms:modified>
  <cp:revision>7</cp:revision>
  <dc:subject/>
  <dc:title>«Bloc_Identité_Adresse»</dc:title>
</cp:coreProperties>
</file>